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7-011-1558/16</w:t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20.06.2016. godine</w:t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Republike Srpske (”Službeni glasnik Republike Srpske”, broj 31/11), Odbor za zaštitu životne sredine podnosi Skupštini sljedeći </w:t>
      </w:r>
    </w:p>
    <w:p>
      <w:pPr>
        <w:pStyle w:val="NoSpacing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IZVJEŠTAJ</w:t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Nacrta zakona o izmjenama i dopuni Zakona o fondu i finansiranju zaštite životne sredine Republike Srpske</w:t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Spacing"/>
        <w:tabs>
          <w:tab w:val="clear" w:pos="720"/>
          <w:tab w:val="left" w:pos="0" w:leader="none"/>
        </w:tabs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zaštitu životne sredine je na svojoj sjednici održanoj 20. juna 2016. godine razmatrao Nacrt zakona o izmjenama i dopuni Zakona o fondu i finansiranju zaštite životne sredine Republike Srpske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Obren Marković, Novak Motika, Milorad Jagodić, Simuna Žakula i Slavko Dunjić, članovi Odbora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Vesna Jungić, predsjednica Odbora, Goran Đorđić, Dragan Galić i Nedim Čivić, članovi Odbora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brazloženje Nacrta zakona o izmjenama i dopuni Zakona o fondu i finansiranju zaštite životne sredine Republike Srpske podnijela je g-đa Svjetlana Radusin, pomoćnik ministra za ekologiju. 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provedene rasprave članovi Odbora su jednoglasno zauzeli stav da Nacrt zakona o izmjenama i dopuni Zakona o fondu i finansiranju zaštite životne sredine Republike Srpske može da se razmatra u predloženoj formi na Trinaestoj sjednici Narodne skupštine Republike Srpske. 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5. Poslovnika Narodne skupštine Republike Srpske za izvjestioca je određen Obren Marković, član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AVAJUĆI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bren Marković,s.r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1134" w:top="1417" w:footer="51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zs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ЗАШТИТУ ЖИВОТНЕ СРЕДИН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ZAŠTITU ŽIVOTNE SREDINE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color w:val="00000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z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Senada Rajilic</cp:lastModifiedBy>
  <cp:lastPrinted>2016-06-21T08:47:00Z</cp:lastPrinted>
  <dcterms:modified xsi:type="dcterms:W3CDTF">2018-02-22T11:23:00Z</dcterms:modified>
  <cp:revision>647</cp:revision>
  <dc:subject/>
  <dc:title>Датум, 10</dc:title>
</cp:coreProperties>
</file>